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>LESSON PLAN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77"/>
        <w:gridCol w:w="83"/>
        <w:gridCol w:w="1620"/>
        <w:gridCol w:w="1620"/>
        <w:gridCol w:w="360"/>
        <w:gridCol w:w="3240"/>
      </w:tblGrid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  <w:t>Subject/Area of Learning</w:t>
            </w:r>
          </w:p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  <w:t>Duration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  <w:t>Age/No. of Children</w:t>
            </w:r>
          </w:p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Learning Objectives (which include links with children’s previous learning and progress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  <w:t>Subject specific language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  <w:t>National Curriculum Reference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  <w:t>Opportunities for ICT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  <w:t>Opportunities for Speaking and Listening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  <w:t xml:space="preserve">Timin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Introduction (considering key questions/ explanations/ demonstrations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ifferentiation as appropriate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evelopment (considering grouping, role of the teacher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lenary (indicating how key ideas will be drawn together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  <w:t>Resources (including adult helpers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  <w:t>Risk Assessmen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  <w:t>Homewor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Assessment (must be linked to learning objectives and should specify what is to be assessed and how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Evaluation (including the outcomes of assessment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Next Steps (key points for further lesson planning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09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240" w:before="0" w:after="0"/>
      <w:outlineLvl w:val="3"/>
    </w:pPr>
    <w:rPr>
      <w:rFonts w:ascii="Arial" w:hAnsi="Arial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sz w:val="28"/>
      <w:szCs w:val="20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38:00Z</dcterms:created>
  <dc:creator>Your User Name</dc:creator>
  <dc:description/>
  <cp:keywords/>
  <dc:language>en-US</dc:language>
  <cp:lastModifiedBy>Your User Name</cp:lastModifiedBy>
  <dcterms:modified xsi:type="dcterms:W3CDTF">2009-12-15T13:39:00Z</dcterms:modified>
  <cp:revision>1</cp:revision>
  <dc:subject/>
  <dc:title/>
</cp:coreProperties>
</file>